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95675" cy="7174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8035" b="-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17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545840" cy="5337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27209" b="-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533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20110" cy="1339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27307" b="-6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3:00Z</dcterms:created>
  <dc:creator>Administrator</dc:creator>
  <dc:description/>
  <dc:language>en-US</dc:language>
  <cp:lastModifiedBy>所儿</cp:lastModifiedBy>
  <dcterms:modified xsi:type="dcterms:W3CDTF">2023-05-24T02:2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00D823656433AA086522CD566433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